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воспитательной работы с классом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апка классного руководителя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ланирование воспитательной работы с классом является одной из важнейших задач классного руководителя. Разработанный план должен оформляться педагогом в документальной форме, согласовываться с ЗДВР, утверждаться администрацией школ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лан работы может быть выполнен классным руководителем в электронном виде, распечатан и вложен в папку. Либо все таблицы, необходимые положения могут заполняться вручну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 xml:space="preserve">Документ имеет титульный лист, где дано название «Папка классного руководителя». Затем указывается класс, школа, ФИО педагога. </w:t>
      </w:r>
    </w:p>
    <w:p>
      <w:pPr>
        <w:pStyle w:val="Normal"/>
        <w:jc w:val="center"/>
        <w:rPr/>
      </w:pPr>
      <w:r>
        <w:rPr/>
        <w:t xml:space="preserve">ПАПКА </w:t>
      </w:r>
    </w:p>
    <w:p>
      <w:pPr>
        <w:pStyle w:val="Normal"/>
        <w:jc w:val="center"/>
        <w:rPr/>
      </w:pPr>
      <w:r>
        <w:rPr/>
        <w:t>КЛАССНОГО РУКОВОДИТЕЛЯ</w:t>
      </w:r>
    </w:p>
    <w:p>
      <w:pPr>
        <w:pStyle w:val="Normal"/>
        <w:jc w:val="center"/>
        <w:rPr/>
      </w:pPr>
      <w:r>
        <w:rPr/>
        <w:t>______класс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________</w:t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Ф.И.О. классного руководите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 xml:space="preserve">На следующем листе предлагается содержание папки. </w:t>
      </w:r>
    </w:p>
    <w:p>
      <w:pPr>
        <w:pStyle w:val="Normal"/>
        <w:spacing w:lineRule="auto" w:line="360"/>
        <w:ind w:firstLine="709"/>
        <w:jc w:val="center"/>
        <w:rPr>
          <w:caps/>
        </w:rPr>
      </w:pPr>
      <w:r>
        <w:rPr>
          <w:caps/>
        </w:rPr>
        <w:t>Содержание пап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1. Нормативные основы. Обязанности классного руководител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 Данные об учащихс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1. Список учащихся класса с адресами и телефонам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2. Сведения о здоровье учащихся. Сведения о пита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3. Учёт занятий учащихся в кружках, секциях, факультатив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4. Учёт общественных поручений, участие в мероприятиях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 xml:space="preserve">3. Основания для определения целей и задач воспитательной работы с классом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1 Психолого-педагогическая характеристика класс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2. Анализ воспитательной работы за предыдущий год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3. Социальный паспорт  класса  на учебный год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4. Цель и задачи воспитательной работы классного руководител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4. Годовой план работы  по направлениям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1. Циклограмма мероприятий по обеспечению жизни и здоровья учащихс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2. Циклограмма мероприятий по обеспечению позитивных межличностных отношений между учащимися и между учащимися и учителями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3. Циклограмма мероприятий по освоению школьниками образовательных програм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4. Циклограмма мероприятий по воспитанию патриотических чувств, формирования опыта гражданско-правового поведения, развития социальной компетентности учащихс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5. Циклограмма мероприятий в рамках авторской программы воспитательной работы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6. Циклограмма профилактических мероприятий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5. Оперативное план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1.План-сетка воспитательной работы классного руководителя  (по месяцам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2. Расписание уроков класса и классного руководител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6. Организация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1. Сведения об участии учеников в дежурстве по классу, генеральных уборка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2. Учет успеваем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3. Анализ проводимых мероприятий. Сведения об участии школьников в классных и школьных мероприятиях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7. Отчетные и аналитические материалы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8. При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/>
        <w:t>8.1. Протоколы родительских собран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2. Листок учета посещений родительских собраний</w:t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rPr>
          <w:b/>
          <w:b/>
          <w:caps/>
        </w:rPr>
      </w:pPr>
      <w:r>
        <w:rPr>
          <w:b/>
          <w:caps/>
        </w:rPr>
        <w:t>1. Нормативные основы.</w:t>
      </w:r>
    </w:p>
    <w:p>
      <w:pPr>
        <w:pStyle w:val="Normal"/>
        <w:spacing w:lineRule="auto" w:line="360"/>
        <w:ind w:left="360" w:hanging="0"/>
        <w:jc w:val="center"/>
        <w:rPr>
          <w:caps/>
        </w:rPr>
      </w:pPr>
      <w:r>
        <w:rPr>
          <w:caps/>
        </w:rPr>
        <w:t>Обязанности классного руководителя:</w:t>
      </w:r>
    </w:p>
    <w:p>
      <w:pPr>
        <w:pStyle w:val="Style16"/>
        <w:spacing w:lineRule="auto" w:line="360" w:before="0" w:after="0"/>
        <w:ind w:firstLine="720"/>
        <w:rPr/>
      </w:pPr>
      <w:r>
        <w:rPr/>
        <w:t xml:space="preserve">Роль классного руководителя представляет собой управление ресурсами общеобразовательного учреждения и окружающей среды для реализации задач воспитания учащихся вверенного ему класса. Ответственность классного руководителя школы охватывает различные стороны жизнедеятельности воспитанников и может быть выражена в инвариантном и вариативном компонентах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нвариантный компонент деятельности классного руководителя включает: </w:t>
      </w:r>
    </w:p>
    <w:p>
      <w:pPr>
        <w:pStyle w:val="Style16"/>
        <w:spacing w:lineRule="auto" w:line="360" w:before="0" w:after="0"/>
        <w:ind w:firstLine="720"/>
        <w:rPr/>
      </w:pPr>
      <w:r>
        <w:rPr/>
        <w:t xml:space="preserve">1) </w:t>
      </w:r>
      <w:r>
        <w:rPr>
          <w:i/>
        </w:rPr>
        <w:t>обеспечение жизни и здоровья учащихся</w:t>
      </w:r>
      <w:r>
        <w:rPr/>
        <w:t xml:space="preserve"> (контроль за посещаемостью школы учащимися класса; контроль причин пропусков; информированность о состоянии здоровья учащихся класса; ведение документации о заболеваемости учащихся; работа с листком здоровья в классном журнале; комплекс мер по охране и укреплению здоровья, разрабатываемый и реализуемый совместно с врачом и родителями; вовлечение учащихся в занятия физкультурной и спортивной деятельностью; охват учащихся горячим питанием; проведение инструктажей и ведение документации по технике безопасности)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) </w:t>
      </w:r>
      <w:r>
        <w:rPr>
          <w:i/>
        </w:rPr>
        <w:t>обеспечение позитивных межличностных отношений между учащимися и между учащимися и учителями</w:t>
      </w:r>
      <w:r>
        <w:rPr/>
        <w:t xml:space="preserve"> (информированность о межличностных взаимоотношениях в классе, о характере взаимоотношений между учащимися класса и учителями, ведущими занятия; проведение диагностики межличностных отношений; оперативное регулирование возникающих противоречий; определение задач оптимизации психологического климата в классе; выявление учащихся, имеющих проблемы в сфере межличностных отношений; привлечение специалистов психолого-педагогической службы для решения имеющихся проблем)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) </w:t>
      </w:r>
      <w:r>
        <w:rPr>
          <w:i/>
        </w:rPr>
        <w:t>содействие освоению школьниками образовательных программ (</w:t>
      </w:r>
      <w:r>
        <w:rPr/>
        <w:t>информированность об особенностях содержания образования, предусмотренного учебным планом, о проблемах и перспективах реализации образовательной программы в ученическом классе; координация деятельности учителей - предметников и родителей; прогнозирование и мониторинг успеваемости; содействие в разработке и реализации индивидуальных траекторий образования; планирование и реализация работы с одаренными, с неуспевающими учащимися)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4) </w:t>
      </w:r>
      <w:r>
        <w:rPr>
          <w:i/>
        </w:rPr>
        <w:t>воспитание патриотических чувств, формирование опыта гражданско-правового поведения, развитие социальной компетентности учащихся</w:t>
      </w:r>
      <w:r>
        <w:rPr/>
        <w:t xml:space="preserve"> (разработка годового цикла мероприятий, содействующих воспитанию патриотизма и гражданственности, расширяющих правовую и социальную компетенцию учащихся; содействие в формировании опыта гражданского поведения в процессе ученического самоуправления; поддержка в ученическом самоуправлении высоких эталонов; планомерное развитие ученического самоуправления на основе исходного состояния дел в классном коллективе; осуществление договорных начал во взаимодействии классного руководителя и учащихся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ариативный компонент деятельности классного руководител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5) </w:t>
      </w:r>
      <w:r>
        <w:rPr>
          <w:i/>
        </w:rPr>
        <w:t>программирование воспитательной работы с классом</w:t>
      </w:r>
      <w:r>
        <w:rPr/>
        <w:t xml:space="preserve"> (комплексное изучение состояния, проблем и определение перспектив в воспитании, обучении и развитии учащихся класса; качественное и обоснованное целеполагание, программирование и планирование работы с классом; ведение отчетной документации; осуществление мониторинга эффективности собственной деятельности; организация участия учащихся в конкурсах и соревнованиях городского, областного и Всероссийского уровня в соответствии с профильной - системообразующей деятельностью класса)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6) </w:t>
      </w:r>
      <w:r>
        <w:rPr>
          <w:i/>
        </w:rPr>
        <w:t>профилактическая работа</w:t>
      </w:r>
      <w:r>
        <w:rPr/>
        <w:t xml:space="preserve"> (определение учащихся, вызывающих наибольшее опасение как потенциальные нарушители дисциплины; разработка и реализация комплекса профилактических мер, согласованного с социальным педагогом, психологом, администрацией школы, родительским комитетом; привлечение к профилактическим мероприятиям широкого круга участников, возможностей различных организаций).</w:t>
      </w:r>
    </w:p>
    <w:p>
      <w:pPr>
        <w:pStyle w:val="Style16"/>
        <w:spacing w:lineRule="auto" w:line="360" w:before="0" w:after="0"/>
        <w:ind w:firstLine="720"/>
        <w:rPr/>
      </w:pPr>
      <w:r>
        <w:rPr/>
        <w:t>В качестве ресурсов обеспечивающих воспитание учащихся могут рассматривать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 деятельность педагогов, педагогических коллективов, воспитательных организаций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рограммы воспитания, воспитательные технологии, методическое обеспечение воспитательной деятельности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отрудничество с родителями учащихся, семьями школьников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СМИ, деятельность социальных организаций, учреждений культуры,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оциально значимая деятельность самих воспитанников, их общественная самоорганиза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Второй раздел содержит данные об учащихся. Они могут быть представлены в следующих таблицах.</w:t>
      </w:r>
    </w:p>
    <w:p>
      <w:pPr>
        <w:pStyle w:val="Normal"/>
        <w:spacing w:lineRule="auto" w:line="360"/>
        <w:ind w:firstLine="720"/>
        <w:rPr>
          <w:b/>
          <w:b/>
          <w:caps/>
        </w:rPr>
      </w:pPr>
      <w:r>
        <w:rPr>
          <w:b/>
          <w:caps/>
        </w:rPr>
        <w:t>2. Данные об учащихся</w:t>
      </w:r>
    </w:p>
    <w:p>
      <w:pPr>
        <w:pStyle w:val="Normal"/>
        <w:ind w:firstLine="540"/>
        <w:jc w:val="both"/>
        <w:rPr/>
      </w:pPr>
      <w:r>
        <w:rPr/>
        <w:t>2. 1. Список учащихся класса с адресами и телефонами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914"/>
        <w:gridCol w:w="1914"/>
        <w:gridCol w:w="24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родителе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2. Сведения о здоровье учащихся. Сведения о питании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216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ппа здоровь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нятия физической культурой и спорто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пита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3. Учёт занятий учащихся в кружках, секциях, факультативах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6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ультативы, предметные кружки, курсы по выбору в шко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ешкольные формы дополнительного образова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2.4. Учёт общественных поручений, участие в мероприятиях.</w:t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968"/>
        <w:gridCol w:w="1914"/>
        <w:gridCol w:w="2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енное поручение в 1 и 2 полугодии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ивность в мероприятиях класса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ивность в общешкольных мероприятиях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>Следующий раздел дает основания для целеполагания и носит аналитический характер. Выполнение данного раздела предполагает сбор данных, возможно, проведение диагностических методик. Начинается он психолого-педагогической характеристикой класса, где педагогу необходимо увидеть ситуацию в классе с точки зрения здоровья, характера отношений, успеваемости, занятости детей, их отношений с родителями и т.д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caps/>
        </w:rPr>
        <w:t>3. Основания для определения целей и задач воспитательной работы с классом.</w:t>
      </w:r>
    </w:p>
    <w:p>
      <w:pPr>
        <w:pStyle w:val="Normal"/>
        <w:spacing w:lineRule="auto" w:line="360"/>
        <w:jc w:val="center"/>
        <w:rPr/>
      </w:pPr>
      <w:r>
        <w:rPr/>
        <w:t>3.1 Психолого-педагогическая характеристика класса</w:t>
      </w:r>
      <w:r>
        <w:rPr>
          <w:caps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Состав класса, характеристика семей учащихся класс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Состояние межличностных отношений в группе учащих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1. деление класса на микрогруппы (количество, состав, взаимоотношения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 лидеры группы (количество, направленность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3. учащиеся с высоким статусом в групп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4. учащиеся не принимаемые в группе (причины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Характер образовательной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Успешность освоения школьниками образовательной программы (количество учащихся по уровню успеваемости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 Материальная обеспеченность учебного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. Состояние динамика здоровья ребен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7. Участие учащихся в занятиях физической культурой и спорт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8. Включение учащихся в дополнительные образовательные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9. Отношения с родителям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Анализ воспитательной работы за предыдущий год может быть выполнен и оформлен удобным педагогу образом. Главное, чтобы анализ был сделан технологично, содержал характеристику имеющихся проблем и прогноз развития ситуации, так как именно на основе анализа осуществляется целеполагание.</w:t>
      </w:r>
    </w:p>
    <w:p>
      <w:pPr>
        <w:pStyle w:val="Normal"/>
        <w:spacing w:lineRule="auto" w:line="360"/>
        <w:ind w:left="360" w:hanging="0"/>
        <w:rPr>
          <w:b/>
          <w:b/>
          <w:caps/>
        </w:rPr>
      </w:pPr>
      <w:r>
        <w:rPr>
          <w:b/>
          <w:caps/>
        </w:rPr>
        <w:t>2.2. Анализ воспитательной работы  за предыдущий год</w:t>
      </w:r>
    </w:p>
    <w:p>
      <w:pPr>
        <w:pStyle w:val="Normal"/>
        <w:spacing w:lineRule="auto" w:line="360"/>
        <w:ind w:left="360" w:hanging="0"/>
        <w:rPr>
          <w:b/>
          <w:b/>
          <w:caps/>
        </w:rPr>
      </w:pPr>
      <w:r>
        <w:rPr>
          <w:b/>
          <w:caps/>
        </w:rPr>
        <w:t>…</w:t>
      </w:r>
      <w:r>
        <w:rPr>
          <w:b/>
          <w:caps/>
        </w:rPr>
        <w:t>..</w:t>
      </w:r>
    </w:p>
    <w:p>
      <w:pPr>
        <w:pStyle w:val="Normal"/>
        <w:spacing w:lineRule="auto" w:line="360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Затем педагогу необходимо подготовить социальный паспорт класса. В этом деле он может получить помощь у социального педагога школы. Социальный паспорт позволит сложить представление об обстоятельствах жизни детей класса. В данном случае мы представляем один из вариантов социального паспорта, он может включать и другие графы.</w:t>
      </w:r>
    </w:p>
    <w:p>
      <w:pPr>
        <w:pStyle w:val="Normal"/>
        <w:spacing w:lineRule="auto" w:line="360"/>
        <w:rPr/>
      </w:pPr>
      <w:r>
        <w:rPr>
          <w:b/>
          <w:caps/>
        </w:rPr>
        <w:t>2.3. Социальный паспорт  _____ класса  на 20__ - 20__ учебный год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 xml:space="preserve">классный руководитель ______________________,  кабинет № __________, </w:t>
      </w:r>
    </w:p>
    <w:p>
      <w:pPr>
        <w:pStyle w:val="Normal"/>
        <w:spacing w:lineRule="auto" w:line="360"/>
        <w:jc w:val="center"/>
        <w:rPr/>
      </w:pPr>
      <w:r>
        <w:rPr/>
        <w:t>количество учащихся _____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ый паспорт _____ 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я учета:</w:t>
      </w:r>
    </w:p>
    <w:p>
      <w:pPr>
        <w:pStyle w:val="Normal"/>
        <w:rPr/>
      </w:pPr>
      <w:r>
        <w:rPr/>
        <w:t xml:space="preserve">     </w:t>
      </w:r>
      <w:r>
        <w:rPr/>
        <w:t>1.Многодетные семь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.И.О. мате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о работы мате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.И.О.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Малообеспеченные семьи ( Доход на одного члена семьи составляет ниже прожиточ</w:t>
      </w:r>
      <w:r>
        <w:rPr/>
        <w:t>ного минимума- 4147 руб.);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.И.О. родите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о работы родите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.И.О.  ребен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ети , которых воспитывает одна м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.И.О. мате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о работы мате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.И.О. ребенка (детей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rPr/>
      </w:pPr>
      <w:r>
        <w:rPr/>
        <w:t>4.Дети, которых воспитывает один отец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.И.О. отц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о работы од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.И.О. ребен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  </w:t>
      </w:r>
      <w:r>
        <w:rPr/>
        <w:t>5.Опекаемые семь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.И.О.  родите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о работы родите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.И.О. ребен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rPr/>
      </w:pPr>
      <w:r>
        <w:rPr/>
        <w:t>7. Один родитель безработны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.И.О .родите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.И.О. ребе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rPr/>
      </w:pPr>
      <w:r>
        <w:rPr/>
        <w:t>8.Оба родителя безработны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.И.О. родите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.И.О. ребе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rPr/>
      </w:pPr>
      <w:r>
        <w:rPr/>
        <w:t>9.Социальные сир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.И.О. ребе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 </w:t>
      </w:r>
      <w:r>
        <w:rPr/>
        <w:t>10.Дети, родители которых пенсионеры( оба, мать и отец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.И.О .родите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.И.О. ребе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11. Дети, родители которых имеют инвалидность(оба, мать и отец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.И.О. родите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руппа инвалидно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.И.О. ребен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12.Родители употребляют спиртные напитк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.И.О. родителей (Указать, кто у потребляет спиртн. напитк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.И.О. ребен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rPr/>
      </w:pPr>
      <w:r>
        <w:rPr/>
        <w:t>13. Дети ,которые систематически опаздывают на ур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.И.О. ребе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.И.О. роди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rPr/>
      </w:pPr>
      <w:r>
        <w:rPr/>
        <w:t>14. Неблагополучные семьи (имеющие детей дошкольного и школьного возраста):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826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.И.О. родите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.И.О. дете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ласс,МДОУ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15.Хранические или часто болеющие дети с указанием диагноза заболевания( в  том чис</w:t>
      </w:r>
      <w:r>
        <w:rPr/>
        <w:t xml:space="preserve">ле сколиоз, избыточный вес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.И.О. ребе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иагноз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rPr/>
      </w:pPr>
      <w:r>
        <w:rPr/>
        <w:t>16.Дети , состоящие на учете в инспекции по делам несовершеннолетни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Ф.И.О. ребенк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ичины постановки 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17.Дети, состоящие на внутреннем  учете клас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Ф.И.О. ребенк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ичины постановки 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rPr/>
      </w:pPr>
      <w:r>
        <w:rPr/>
        <w:t>18.Всего учащих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1702"/>
        <w:gridCol w:w="30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…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Затем педагогу необходимо сформулировать цель и задачи воспитательной работы с классом. Поскольку в нормативных основах обозначено 6 сфер ответственности классного руководителя, здесь также формулируются 6 целей в соответствии со сферами и задачи к каждой из целей.</w:t>
      </w:r>
    </w:p>
    <w:p>
      <w:pPr>
        <w:pStyle w:val="Normal"/>
        <w:spacing w:lineRule="auto" w:line="360"/>
        <w:rPr/>
      </w:pPr>
      <w:r>
        <w:rPr>
          <w:b/>
        </w:rPr>
        <w:t xml:space="preserve">2.4. </w:t>
      </w:r>
      <w:r>
        <w:rPr>
          <w:b/>
          <w:caps/>
        </w:rPr>
        <w:t>Цель и задачи воспитательной работы  классного руководител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 В сфере обеспечения жизни и здоровья учащихся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 В сфере обеспечения позитивных межличностных отношений между учащимися и между учащимися и учителями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В сфере содействия освоению школьниками образовательных программ ____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В сфере воспитания патриотических чувств, формирования опыта гражданско-правового поведения, развития социальной компетентности учащихся ___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5. Цель авторской программы классного руководителя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. Задачи в сфере профилактической работ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После того, как классный руководитель определил цель и задачи своей работы по каждому направлению, ему предстоит составить непосредственно годовой план работы. Он начинается пояснительной запиской, которая представляет логику мероприятий в течение года, форму, соотношение воспитательной работы в классе с планами школы и прочее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rPr>
          <w:b/>
          <w:b/>
          <w:caps/>
        </w:rPr>
      </w:pPr>
      <w:r>
        <w:rPr>
          <w:b/>
          <w:caps/>
        </w:rPr>
        <w:t>Годовой план работы  по направления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caps/>
        </w:rPr>
      </w:pPr>
      <w:r>
        <w:rPr>
          <w:caps/>
        </w:rPr>
        <w:t>4.1. 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План воспитательной работы включает все шесть компонентов, построен исходя из следующей логики расположения классных часов и мероприятий: 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В качестве организационных форм классных часов предусматривается использовать следующие: 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Мотивацию школьников к участию в классных и общешкольных мероприятиях предусматривается поддерживать следующим образом: 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При подготовке к общешкольным мероприятиям учитываются такие особенности: 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Дополнительно при планировании воспитательной работы мы учитывали следующие обстоятельства: 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i/>
        </w:rPr>
        <w:t>Затем конкретизируется перечень мероприятий и задач, которые они решают, в рамках каждого направления. На примере мероприятий в сфере обеспечения здоровья и жизни учащихся мы хотим показать как может быть организована циклограмма по каждому направлению раб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aps/>
        </w:rPr>
        <w:t>4.2. Циклограмма мероприятий по обеспечению жизни и здоровья уча</w:t>
      </w:r>
      <w:r>
        <w:rPr/>
        <w:t xml:space="preserve">щихся 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68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, мероприятие в классе, общешкольное мероприяти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>Циклограммы составляются в начале учебного года. Однако в ходе работы происходят изменения. Поэтому предлагается следующая схема для оперативного планирования работы на месяц. Именно в нее вносятся все изменения, уточняются запланированные мероприятия.</w:t>
      </w:r>
    </w:p>
    <w:p>
      <w:pPr>
        <w:pStyle w:val="Normal"/>
        <w:spacing w:lineRule="auto" w:line="360"/>
        <w:ind w:firstLine="540"/>
        <w:rPr>
          <w:b/>
          <w:b/>
          <w:caps/>
        </w:rPr>
      </w:pPr>
      <w:r>
        <w:rPr>
          <w:b/>
          <w:caps/>
        </w:rPr>
        <w:t>5. Оперативное планирование</w:t>
      </w:r>
    </w:p>
    <w:p>
      <w:pPr>
        <w:pStyle w:val="Normal"/>
        <w:spacing w:lineRule="auto" w:line="360"/>
        <w:jc w:val="center"/>
        <w:rPr/>
      </w:pPr>
      <w:r>
        <w:rPr/>
        <w:t xml:space="preserve">План-сетка воспитательной работы классного руководителя </w:t>
      </w:r>
    </w:p>
    <w:p>
      <w:pPr>
        <w:pStyle w:val="Normal"/>
        <w:spacing w:lineRule="auto" w:line="360"/>
        <w:jc w:val="center"/>
        <w:rPr/>
      </w:pPr>
      <w:r>
        <w:rPr/>
        <w:t>на ________ месяц 20_ - 20_ уч. год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09"/>
        <w:gridCol w:w="1909"/>
        <w:gridCol w:w="1909"/>
        <w:gridCol w:w="191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дели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 и формы работы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ка классного час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классным мероприятиям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меро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общешкольным мероприятия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школьные меро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родителями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</w:rPr>
        <w:t xml:space="preserve">  </w:t>
      </w:r>
      <w:r>
        <w:rPr>
          <w:i/>
        </w:rPr>
        <w:t>Также в раздел оперативного планирования кроме плана-сетки по месяцам вносится расписание уроков класса и классного руководителя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Шестой раздел – « Организация деятельности» включает сведения об участии учеников в дежурстве по классу, генеральных уборках (6.1.). Они могут быть представлены графиками, составленными педагогом вместе с учащимися. Раздел 6.2. содержит учет успеваемости на основе анализа классного журнала. А раздел 6.3. – анализ проводимых мероприятий и сведения об участии школьников в классных и школьных мероприятиях. В этой части могут быть представлены результаты экспресс - диагностики, отзывов учащихся и родителей, результаты педагогического наблюдения. Таким образом формы заполнения этого раздела разрабатывает сам педагог удобным для него способом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Седьмой раздел содержит отчетные и аналитические материалы. Они тоже становятся предметом мониторинга со стороны заместителя директора по воспитательной работе, а главное – являются основой для целеполагания и планирования на следующем этапе, внесения корректив в течение года. Здесь предложена схема отчета о воспитательной работе за четверть (разумеется, каждая графа может быть представлена не 2 раза, а столько раз, сколько соответствующих мероприятий произошло). На основании отчетов подготавливаются аналитические материалы, где педагог оценивает степень достижения воспитательных целей и задач, основные достижения и дает прогноз развития ситуации в классе, способов разрешения имеющихся проблем в дальнейшем. Анализ может быть изложен в форме сплошного текста или содержать таблицы, разработанные самим классным руководителем и раскрывающие его выводы.</w:t>
      </w:r>
    </w:p>
    <w:p>
      <w:pPr>
        <w:pStyle w:val="Normal"/>
        <w:spacing w:lineRule="auto" w:line="360"/>
        <w:ind w:left="360" w:hanging="0"/>
        <w:rPr/>
      </w:pPr>
      <w:r>
        <w:rPr>
          <w:b/>
          <w:caps/>
        </w:rPr>
        <w:t>7. Отчетные и аналитические материалы</w:t>
      </w:r>
    </w:p>
    <w:p>
      <w:pPr>
        <w:pStyle w:val="Normal"/>
        <w:shd w:fill="FFFFFF" w:val="clear"/>
        <w:spacing w:lineRule="auto" w:line="360" w:before="1" w:after="0"/>
        <w:ind w:left="787" w:hanging="0"/>
        <w:rPr/>
      </w:pPr>
      <w:r>
        <w:rPr>
          <w:caps/>
          <w:spacing w:val="-4"/>
        </w:rPr>
        <w:t>Отчет о воспитательной работе в классе за чет</w:t>
      </w:r>
      <w:r>
        <w:rPr/>
        <w:t>верть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2766"/>
        <w:gridCol w:w="12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м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Задач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рок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/>
            </w:pPr>
            <w:r>
              <w:rPr>
                <w:color w:val="000000"/>
                <w:spacing w:val="-4"/>
              </w:rPr>
              <w:t>Классны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/>
            </w:pPr>
            <w:r>
              <w:rPr>
                <w:color w:val="000000"/>
                <w:spacing w:val="-4"/>
              </w:rPr>
              <w:t>Классны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/>
            </w:pPr>
            <w:r>
              <w:rPr>
                <w:color w:val="000000"/>
                <w:spacing w:val="-4"/>
              </w:rPr>
              <w:t>Родительские собр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/>
            </w:pPr>
            <w:r>
              <w:rPr>
                <w:color w:val="000000"/>
                <w:spacing w:val="-4"/>
              </w:rPr>
              <w:t>Родительские собр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4"/>
              </w:rPr>
              <w:t>Участие в общешкольных мероприят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/>
            </w:pPr>
            <w:r>
              <w:rPr>
                <w:color w:val="000000"/>
                <w:spacing w:val="-4"/>
              </w:rPr>
              <w:t>Участие в общешкольных мероприят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Кроме того, папка классного руководителя должен содержать приложения: планы и протоколы родительских собраний, учет посещения. Они могут выглядеть следующим образом.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Краткий план родительского собрания № ____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511"/>
        <w:gridCol w:w="149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, их содерж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Протокол родительского собрания № _____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от «___» _____________ 2_____г.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утствовали: _____ человек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ы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овали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ме собрания выступили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я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</w:tc>
      </w:tr>
      <w:tr>
        <w:trPr>
          <w:trHeight w:val="38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го комит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ок учета посещений родительских собраний</w:t>
      </w:r>
    </w:p>
    <w:p>
      <w:pPr>
        <w:pStyle w:val="Normal"/>
        <w:jc w:val="center"/>
        <w:rPr/>
      </w:pPr>
      <w:r>
        <w:rPr/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960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родителей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ы проведения родительских собраний 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т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ок учета встреч с  родителями</w:t>
      </w:r>
    </w:p>
    <w:p>
      <w:pPr>
        <w:pStyle w:val="Normal"/>
        <w:jc w:val="center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084"/>
        <w:gridCol w:w="1074"/>
        <w:gridCol w:w="2227"/>
        <w:gridCol w:w="2247"/>
        <w:gridCol w:w="2699"/>
      </w:tblGrid>
      <w:tr>
        <w:trPr>
          <w:trHeight w:val="5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родител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встреч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встречи (школа,  дом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ая тематика беседы с родителям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т.д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Важно отметить, что данная папка может дополняться самим педагогом. Он определяет, какие еще приложения необходимы – разработки мероприятий, планы коллективной организации дел вместе со школьниками, циклограммы работы органов самоуправления в классе, программы мониторинга эффективности воспитательной работы в классе и т.д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Школа-интернат «Умид»</w:t>
      <w:br/>
      <w:t>(</w:t>
    </w:r>
    <w:hyperlink r:id="rId1"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idum</w:t>
      </w:r>
      <w:r>
        <w:rPr>
          <w:rStyle w:val="InternetLink"/>
        </w:rPr>
        <w:t>.</w:t>
      </w:r>
      <w:r>
        <w:rPr>
          <w:rStyle w:val="InternetLink"/>
          <w:lang w:val="en-US"/>
        </w:rPr>
        <w:t>uz</w:t>
      </w:r>
    </w:hyperlink>
    <w:r>
      <w:rPr/>
      <w:t xml:space="preserve"> - сайт для учителей (документы, тесты, презентации и интересные статьи)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dum.u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9:00:00Z</dcterms:created>
  <dc:creator>Admin</dc:creator>
  <dc:description/>
  <cp:keywords/>
  <dc:language>en-US</dc:language>
  <cp:lastModifiedBy>admin</cp:lastModifiedBy>
  <cp:lastPrinted>2012-09-02T14:02:00Z</cp:lastPrinted>
  <dcterms:modified xsi:type="dcterms:W3CDTF">2017-03-15T19:01:00Z</dcterms:modified>
  <cp:revision>3</cp:revision>
  <dc:subject/>
  <dc:title>ПАПКА КЛАССНОГО РУКОВОДИТЕЛЯ</dc:title>
</cp:coreProperties>
</file>